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t>Instant Messaging</w:t>
      </w:r>
    </w:p>
    <w:p>
      <w:pPr>
        <w:pStyle w:val="NormalWeb"/>
        <w:rPr>
          <w:rFonts w:ascii="Times New Roman" w:hAnsi="Times New Roman" w:cs="Times New Roman"/>
        </w:rPr>
      </w:pPr>
      <w:r>
        <w:rPr>
          <w:rFonts w:cs="Times New Roman" w:ascii="Times New Roman" w:hAnsi="Times New Roman"/>
        </w:rPr>
        <w:t xml:space="preserve">Sometimes a hurt is caused via IM completely by acident and the sender is not even aware that he or she has caused pain. On the playground one child can call another a "jerk"; where body langage, facial expresion, tone of voice and eye contact will all clearly denote that the comment is meant as a joke, perhaps even affectionately delivered. An online recipent sees only the words. No smily face or other emoticon can possibly supplant all the other important cues of human communication. That is why IM messages are so easily misinterpreted or misread. As fun as it is, IM is actually a very poor form of communication. I have seen misinterpretation of IM messages many times in my own children's IM experiences and heard from many parents who report similar experiences with their own children. </w:t>
      </w:r>
    </w:p>
    <w:p>
      <w:pPr>
        <w:pStyle w:val="NormalWeb"/>
        <w:rPr>
          <w:rFonts w:ascii="Times New Roman" w:hAnsi="Times New Roman" w:cs="Times New Roman"/>
          <w:sz w:val="28"/>
        </w:rPr>
      </w:pPr>
      <w:r>
        <w:rPr>
          <w:rFonts w:cs="Times New Roman" w:ascii="Times New Roman" w:hAnsi="Times New Roman"/>
        </w:rPr>
        <w:t xml:space="preserve">In the last year one of the greatest misuses of IM, as well as chat and email, among children and teenagers has been identy theft and impersonation. Unfortunately many children share their passwords with friends. That friend may in turn share the password with another friend. At some point in the chain of friends someone finds it funny to log on as the first child, effectively stealing his or her identity. The perpetrater then Instant messages, chats, or sends out terribly embarrassing or hurtful messages in the name of that first child. Sometimes these messages are explicit or vulger. Sometimes they are threatening. These identity thieves come from good homes, poor homes, wealthy homes and homes with loving parents. However, one statistic that bears mentioning is that children from homes with internal strife such as divorce, alcoholism or depression are at much greater risk of exhibiting risky behavior on the Internet just as they are in real life. </w:t>
      </w:r>
    </w:p>
    <w:p>
      <w:pPr>
        <w:pStyle w:val="NormalWeb"/>
        <w:rPr>
          <w:rFonts w:ascii="Times New Roman" w:hAnsi="Times New Roman" w:cs="Times New Roman"/>
          <w:sz w:val="28"/>
        </w:rPr>
      </w:pPr>
      <w:r>
        <w:rPr>
          <w:rFonts w:cs="Times New Roman" w:ascii="Times New Roman" w:hAnsi="Times New Roman"/>
          <w:sz w:val="28"/>
        </w:rPr>
      </w:r>
    </w:p>
    <w:p>
      <w:pPr>
        <w:pStyle w:val="Normal"/>
        <w:rPr>
          <w:sz w:val="28"/>
        </w:rPr>
      </w:pPr>
      <w:r>
        <w:rPr>
          <w:sz w:val="28"/>
        </w:rPr>
        <w:t>How many “the” ________</w:t>
      </w:r>
    </w:p>
    <w:p>
      <w:pPr>
        <w:pStyle w:val="Normal"/>
        <w:rPr>
          <w:sz w:val="28"/>
        </w:rPr>
      </w:pPr>
      <w:r>
        <w:rPr>
          <w:sz w:val="28"/>
        </w:rPr>
        <w:t>Word Count 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1:40:00Z</dcterms:created>
  <dc:creator>kwasik</dc:creator>
  <dc:description/>
  <dc:language>en-US</dc:language>
  <cp:lastModifiedBy>SPS</cp:lastModifiedBy>
  <dcterms:modified xsi:type="dcterms:W3CDTF">2013-09-16T11:40:00Z</dcterms:modified>
  <cp:revision>2</cp:revision>
  <dc:subject/>
  <dc:title>Sometimes a hurt is caused via IM completely by accident and the sender is not even aware that he or she has caused pain</dc:title>
</cp:coreProperties>
</file>